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14"/>
      </w:tblGrid>
      <w:tr>
        <w:trPr/>
        <w:tc>
          <w:tcPr>
            <w:tcW w:w="10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KARTA PRZEDMIOT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Uczelni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Wydziału i Kierunku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 ; Kierunek: Pielęgniarstwo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azwa jednostki prowadzącej moduł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ższa Szkoła Umiejętności Zawodowych w Pińczow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ownia Języko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zwa modułu kształcenia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Angielski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JĘZYK </w: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NGIELSKI – Kod przedmiotu: PI.NSH.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Język kształcenia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. Nauki  społeczne  i humanistyczne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ok studiów 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emestr 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, III, IV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bidi="ar-SA"/>
              </w:rPr>
              <w:t>Osoba/zespół przygotowująca/y kartę przedmiotu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posób realizacji 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wymagające bezpośredniego udziału nauczyciela akademickiego                          i studentów - ćwicz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magania wstępne i dodatkowe 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odzaj i liczba godzin zajęć dydaktycznych wymagających bezpośredniego udziału nauczyciela akademickiego i studentów, gdy w danym module przewidziane są takie zajęcia 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- 12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iczba punktów ECTS przypisana modułowi 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tosowane metody dydaktyczne 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prowadzone w oparciu o metodę komunikacyjn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a komunikacyjna przygotowująca do autentycznej komunikacji w sytuacjach związanych ze studiami i przyszłą pracą zawodową: odgrywanie ról, rozwiązywanie problemów, czytanie literatury fachowej, symulacje, dyskusje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tody sprawdzania i kryteria oceny efektów kształcenia uzyskanych przez studentów 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 – sem I, sem II, sem III, Zaliczenie z oceną i egzamin – sem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tne odpowiedzi (ocenianie ciągł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semne testy wiadomości (3 w każdym semestrze, czas trwania ½ godz.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i warunki zaliczenia modułu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Zasady dopuszczenia do zalicze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zestnictwo studenta w ćwiczeniach, 100% frekwen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nie pozytywnych ocen z odpowiedzi ustnych i testów pisemnych.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L 1 Opanowanie przez studentów materiału gramatyczno – leksykalnego umożliwiającego swobodne porozumiewanie się językiem angielskim w różnych sytuacjach codziennych i zawodowych oraz opanowanie terminologii medycznej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fekty kształcenia dla modułu kształcenia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.U16 - analizuje piśmiennictwo medyczne w języku angielskim </w:t>
            </w:r>
          </w:p>
          <w:p>
            <w:pPr>
              <w:pStyle w:val="Normal"/>
              <w:spacing w:lineRule="auto" w:line="240" w:before="0" w:after="0"/>
              <w:ind w:left="732" w:right="0" w:hanging="73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.17. porozumiewa się  w języku angielskim  w sposób odpowiadający poziomowi biegłości B2 Europejskiego Systemu Opisu Kształcenia Językowego  </w:t>
            </w:r>
          </w:p>
          <w:p>
            <w:pPr>
              <w:pStyle w:val="Normal"/>
              <w:spacing w:lineRule="auto" w:line="240" w:before="0" w:after="0"/>
              <w:ind w:left="732" w:right="0" w:hanging="73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732" w:right="0" w:hanging="7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.  dostrzega i rozpoznaje własne ograniczenia w zakresie wiedzy, umiejętności                                i kompetencji społecznych oraz dokonuje samooceny deficytów i potrzeb edukacyj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reści modułu kształcenia 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1. Wprowadzenie nowych struktur gramatycznych oraz systematyczne poszerzanie zakresu słownictwa ogó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2. Nauka terminologii specjalistycznej z zakresu pielęgniarstwa ogólnego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Arial Unicode MS" w:cs="Times New Roman" w:ascii="Times New Roman" w:hAnsi="Times New Roman"/>
                <w:color w:val="000000"/>
                <w:sz w:val="20"/>
                <w:szCs w:val="20"/>
              </w:rPr>
              <w:t>P3. J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yk angielski w praktyce pielęgniarskiej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rowadzenie rozmowy z pacjentem  i personelem medyczny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opis stanu pacjenta i sposobu post</w:t>
            </w:r>
            <w:r>
              <w:rPr>
                <w:rFonts w:eastAsia="TimesNewRoman;Arial Unicode MS" w:cs="Times New Roman" w:ascii="Times New Roman" w:hAnsi="Times New Roman"/>
                <w:color w:val="000000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ania z pacjentem w różnych chorob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ierzenie temperatury, ciśnienia, tętn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odawanie leków, robienie zastrzyków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zabiegi higieniczne pacjenta obłożnie chorego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kaz literatury podstawowej i uzupełniającej, obowiązującej do zaliczenia danego modułu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828" w:right="0" w:hanging="828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onesch-Jeżo E., English for Nurses, Kraków: Wy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gląd Lekarski,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828" w:right="0" w:hanging="828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llum, V., McGarr, P. Cambridge English f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Nursing. Cambridge: Cambridge University Press, 2008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828" w:right="0" w:hanging="828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hl, A., Professional English: Medical. Edinbur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arson Education Lt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828" w:right="0" w:hanging="828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rice, T. Nursing 1.: Oxford English for Caree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xford: Oxford University Press, 200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828" w:right="0" w:hanging="828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rice T, Greenan J. Nursing 2. Oxford English f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reers. Oxford University Press, 2008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540" w:right="0" w:hanging="54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xenden C., Latham-Koenig, C., New English F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xford: Oxford University P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540" w:right="0" w:hanging="54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vans W., FCE Use of English for Cambrid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amination. Oxford: Express Publishing,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y dydaktyczne kompilowane przez lektor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01"/>
        <w:gridCol w:w="1605"/>
        <w:gridCol w:w="1590"/>
        <w:gridCol w:w="1861"/>
      </w:tblGrid>
      <w:tr>
        <w:trPr/>
        <w:tc>
          <w:tcPr>
            <w:tcW w:w="97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    z rozwiązywania zadań. Student opanował efekty kształcenia w stopniu dobrym, potrafi prawidłowo formułować myśli, posługiwać się wiedzą                             i wymaganym słownictwem medycznym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z rozwiązywania zadań. Student opanował efekty kształcenia w stopniu zadowalającym, ale nie posługuje się wymaganym słownictwem medycznym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z rozwiązywania zadań. Student opanował efekty kształcenia w stopniu dostatecznym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   z rozwiązywania zadań. Odpowiedzi błędne, luki    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886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7"/>
        <w:gridCol w:w="1486"/>
        <w:gridCol w:w="1493"/>
      </w:tblGrid>
      <w:tr>
        <w:trPr>
          <w:trHeight w:val="630" w:hRule="exact"/>
        </w:trPr>
        <w:tc>
          <w:tcPr>
            <w:tcW w:w="6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45" w:hRule="exact"/>
        </w:trPr>
        <w:tc>
          <w:tcPr>
            <w:tcW w:w="690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360" w:hRule="exact"/>
        </w:trPr>
        <w:tc>
          <w:tcPr>
            <w:tcW w:w="6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,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0" w:hRule="exact"/>
        </w:trPr>
        <w:tc>
          <w:tcPr>
            <w:tcW w:w="690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Arial"/>
      <w:color w:val="000000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Znak11">
    <w:name w:val=" Znak Znak11"/>
    <w:qFormat/>
    <w:rPr>
      <w:sz w:val="24"/>
      <w:szCs w:val="24"/>
      <w:lang w:val="pl-PL" w:bidi="ar-SA"/>
    </w:rPr>
  </w:style>
  <w:style w:type="character" w:styleId="ZnakZnak9">
    <w:name w:val=" Znak Znak9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89" w:leader="none"/>
        <w:tab w:val="right" w:pos="997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08:00Z</dcterms:created>
  <dc:creator>usr</dc:creator>
  <dc:description/>
  <dc:language>en-US</dc:language>
  <cp:lastModifiedBy/>
  <cp:lastPrinted>1995-11-21T17:41:00Z</cp:lastPrinted>
  <dcterms:modified xsi:type="dcterms:W3CDTF">2020-09-10T15:13:53Z</dcterms:modified>
  <cp:revision>8</cp:revision>
  <dc:subject/>
  <dc:title>Nazwa Wydziału</dc:title>
</cp:coreProperties>
</file>